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43"/>
        <w:gridCol w:w="846"/>
        <w:gridCol w:w="1824"/>
        <w:gridCol w:w="4414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6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3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галева Алена Егоровна</w:t>
            </w:r>
          </w:p>
        </w:tc>
      </w:tr>
      <w:tr>
        <w:trPr>
          <w:trHeight w:val="425" w:hRule="atLeast"/>
        </w:trPr>
        <w:tc>
          <w:tcPr>
            <w:tcW w:w="336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3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6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3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36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3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 Государственный Педагогический Институт</w:t>
            </w:r>
          </w:p>
        </w:tc>
      </w:tr>
      <w:tr>
        <w:trPr>
          <w:trHeight w:val="55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етер перемен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Вашему вниманию представляется учебный проект «Ветер перемен». Базовой целью данного проекта является расширение и углубление знаний учащихся в области физики и астрономии.  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Физика, астрономия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7 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3 недели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5"/>
              </w:rPr>
              <w:t xml:space="preserve">После завершения проекта учащиеся смогут: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Формирование навыков работы на компьютере и в интернете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 xml:space="preserve">Формирование самостоятельной познавательной деятельности, критического мышления, навыков работы в команде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 xml:space="preserve">Приобретение навыков самостоятельной работы с большими объемами информации, умений увидеть проблему и наметить пути ее решения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Есть ли ветер в голове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ожно ли догнать ветер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ществует ли ветер на других планетах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то такое ветер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кие виды ветров существует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к образуется ветер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к измерить ветер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ля чего нужно знать параметры ветра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к используется ветер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кие бедствия сопровождает ветер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2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67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1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2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 xml:space="preserve">Вводная презентация учителя. 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«Мозговой штурм»</w:t>
            </w:r>
          </w:p>
        </w:tc>
        <w:tc>
          <w:tcPr>
            <w:tcW w:w="267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ru-RU"/>
              </w:rPr>
            </w:pPr>
            <w:r>
              <w:rPr>
                <w:lang w:val="ru-RU"/>
              </w:rPr>
              <w:t xml:space="preserve">Контрольный список наблюдений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  <w:t>Кроссворд по теме «Ветер»</w:t>
            </w:r>
          </w:p>
        </w:tc>
        <w:tc>
          <w:tcPr>
            <w:tcW w:w="441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Самооценивание совместной работы.</w:t>
            </w:r>
          </w:p>
          <w:p>
            <w:pPr>
              <w:pStyle w:val="Normal"/>
              <w:ind w:left="360" w:hanging="0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  <w:t>Оценивание буклета.</w:t>
            </w:r>
          </w:p>
          <w:p>
            <w:pPr>
              <w:pStyle w:val="Default1"/>
              <w:spacing w:before="0" w:after="12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ценивание презентации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водная</w:t>
            </w:r>
            <w:r>
              <w:rPr>
                <w:rFonts w:cs="Times New Roman" w:ascii="Baskerville Old Face" w:hAnsi="Baskerville Old Face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езентация</w:t>
            </w:r>
            <w:r>
              <w:rPr>
                <w:rFonts w:cs="Times New Roman" w:ascii="Baskerville Old Face" w:hAnsi="Baskerville Old Face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учител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>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ацелена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звити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чеников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критическог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мышле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ход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color w:val="000000"/>
              </w:rPr>
              <w:t>мозговог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штурма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>»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учащиес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мест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чителе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формулирую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блемны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опрос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каждый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з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которых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тане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темой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сследова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групп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езентац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могае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пределитьс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нтересам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формироват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групп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екта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>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онтрольный список наблюдений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зволяет учителю контролировать за активностью учащихся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Кроссворд по теме «Ветер»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Помогает оценить знания учащихся, полученные в ходе проекта. </w:t>
            </w:r>
          </w:p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амооценивание</w:t>
            </w:r>
            <w:r>
              <w:rPr>
                <w:rFonts w:cs="Times New Roman" w:ascii="Baskerville Old Face" w:hAnsi="Baskerville Old Face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овместной работы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чащиес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заполняю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 этапе заверше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д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екто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Анализирую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езультат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вой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клад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ек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затрудне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ут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х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еше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чему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н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училис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чт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амо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ценно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несл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з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ектной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чт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могу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спользоват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будуще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я из курса физики по теме «Атмосфера. Атмосферные явления. Атмосферное давление».  Умение пользоваться компьютером, интернетом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D9D9D9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Организационно-ознакомительный этап (1 час)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Вводная презентация учителя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 xml:space="preserve">Генерация идей по данному проекту: мозговой штурм. </w:t>
            </w:r>
          </w:p>
          <w:p>
            <w:pPr>
              <w:pStyle w:val="Style16"/>
              <w:rPr/>
            </w:pPr>
            <w:r>
              <w:rPr/>
              <w:br/>
              <w:t xml:space="preserve">Содержательный этап (2 часа)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оиск информации для проведения исследования по проблемным вопросам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 xml:space="preserve">обсуждение найденной информации в группах; </w:t>
            </w:r>
          </w:p>
          <w:p>
            <w:pPr>
              <w:pStyle w:val="Style16"/>
              <w:rPr/>
            </w:pPr>
            <w:r>
              <w:rPr/>
              <w:br/>
              <w:t xml:space="preserve">Представление результатов исследования (1 час)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едставление и защита результатов исследования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Обсуждение результатов исследования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Оценивание учащимися своей деятельности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Оценивание учителем деятельности учащихся. </w:t>
            </w:r>
          </w:p>
          <w:p>
            <w:pPr>
              <w:pStyle w:val="Style16"/>
              <w:rPr/>
            </w:pPr>
            <w:r>
              <w:rPr/>
              <w:br/>
              <w:t xml:space="preserve">Завершающий этап(1 час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убликация учащихся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резентации учащихся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Самооценка (рефлексия); </w:t>
            </w:r>
          </w:p>
          <w:p>
            <w:pPr>
              <w:pStyle w:val="Style16"/>
              <w:rPr/>
            </w:pPr>
            <w:r>
              <w:rPr/>
              <w:br/>
              <w:t xml:space="preserve">Послепроектный этап (1 час)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Обсуждение проекта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 xml:space="preserve">Пожелания учащихся по корректировке и усовершенствованию проекта.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д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екто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чащиес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бираю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полняю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сильную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дл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еб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у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С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мощью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чител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четк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говариваю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задач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алгорит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х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полне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Стои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ратит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нимани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т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чт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блемных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чеников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може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спугат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большой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ъе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еобходим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брат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сильны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зада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которы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язательн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ходя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через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с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этап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ектной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спешно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полне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сильног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зада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оздас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итуацию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спеха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чт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чен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ажн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оспитательных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целях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ектной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деятельност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оводить адаптивные материалы, например, тексты на родном языке, графические организаторы, иллюстрированные тексты, двуязычные словари и другие средства для перевода, чтоб ученику было легч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оектна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а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зволяе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даренны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чащимс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полнит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амостоятельны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сследова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х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дальнейши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едставление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зличных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конкурсах по физик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проекционная система, видео- конференц-оборудование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обработки изображений, веб-браузер, текстовые редакторы, программы электронной почты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c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cademic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c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sf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nc</w:t>
              </w:r>
              <w:r>
                <w:rPr>
                  <w:rStyle w:val="InternetLink"/>
                  <w:rFonts w:cs="Times New Roman" w:ascii="Times New Roman" w:hAnsi="Times New Roman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</w:rPr>
                <w:t>/87114</w:t>
              </w:r>
            </w:hyperlink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chernomor.su/tech/catamaran-bistree-vetra.html</w:t>
              </w:r>
            </w:hyperlink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lossary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Default1"/>
              <w:spacing w:before="0" w:after="120"/>
              <w:ind w:left="421" w:hanging="0"/>
              <w:jc w:val="both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ikipedia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rg</w:t>
              </w:r>
            </w:hyperlink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hyperlink r:id="rId6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saitzeml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marks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space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mars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mar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</w:hyperlink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skerville Old Face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eastAsia="Times New Roman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/>
    <w:rPr>
      <w:lang w:val="ru-RU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enc3p/87114" TargetMode="External"/><Relationship Id="rId3" Type="http://schemas.openxmlformats.org/officeDocument/2006/relationships/hyperlink" Target="http://www.chernomor.su/tech/catamaran-bistree-vetra.html" TargetMode="External"/><Relationship Id="rId4" Type="http://schemas.openxmlformats.org/officeDocument/2006/relationships/hyperlink" Target="http://www.glossary.ru/" TargetMode="External"/><Relationship Id="rId5" Type="http://schemas.openxmlformats.org/officeDocument/2006/relationships/hyperlink" Target="http://ru.wikipedia.org/" TargetMode="External"/><Relationship Id="rId6" Type="http://schemas.openxmlformats.org/officeDocument/2006/relationships/hyperlink" Target="http://www.saitzemli.ru/marks/space/mars/mars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23:00Z</dcterms:created>
  <dc:creator>Сергей</dc:creator>
  <dc:description/>
  <cp:keywords/>
  <dc:language>en-US</dc:language>
  <cp:lastModifiedBy>AMINA</cp:lastModifiedBy>
  <dcterms:modified xsi:type="dcterms:W3CDTF">2010-06-04T19:23:00Z</dcterms:modified>
  <cp:revision>2</cp:revision>
  <dc:subject/>
  <dc:title>Автор проекта </dc:title>
</cp:coreProperties>
</file>